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overflowPunct w:val="false"/>
        <w:autoSpaceDE w:val="false"/>
        <w:spacing w:lineRule="auto" w:line="240"/>
        <w:jc w:val="center"/>
        <w:textAlignment w:val="baseline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 проекту Закона Новосибирской област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внесении изменения в статью 15.3 Закона Новосибирской области «Об административных правонарушениях в Новосибирской области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зработка проекта Закона Новосибирской области «О внесении изменения в статью 15.3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eastAsia="ru-RU"/>
        </w:rPr>
        <w:t xml:space="preserve">Закона Новосибирской област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Об административных правонарушениях в Новосибир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условлена необходимостью определения должностных лиц, уполномоченных составлять протоколы об административных правонарушениях, предусмотренных статьей 12.1 Закона Новосибирской област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от 14.02.2003 № 99-ОЗ «Об административных правонарушениях в Новосибирской области» (далее – Закон № 99-ОЗ), в части  незаконных действи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отношению к символике Новосибирской области - флагу и гербу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Поводом для разработки законопроекта послужили факты направления из окружной избирательной комиссии и административной комиссии Новосибирской области в прокуратуру области в августе-сентябре 2021 года обращения о неправомерном использования официальной символики Новосибирской области (герба Новосибирской области на агитационном материале в период выборов депутатов Государственной Думы Федерального Собрания РФ) для принятии процессуального решения в соответствии с законодательством об административных правонарушениях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При направлении этого обращения в облпрокуратуру окружная избирательная комиссия указала, что на территории Новосибирской области не определён перечень должностных лиц, уполномоченных на составление административного протокола по пункту 1 статьи 12.1 Закона № 99-ОЗ, административная комиссия Новосибирской области - что в соответствии с действующим областным законодательством она является постоянно действующим органом административной юрисдикции, образуемым для рассмотрения в пределах своих полномочий дел об административных правонарушениях, предусмотренных статьями 12.1-12.3 Закона № 99-ОЗ, однако не является орагном, уполномоченным составлять составлять протоколы об административных правонарушениях, предусмотренных Законом № 99-ОЗ, в соответствии с требованиями КоАП РФ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В силу части 1 статьи 28.4 КоАП РФ прокурор вправе возбудить дело о любом административном правонарушении, ответственность за которое предусмотрена настоящим Кодексом или законом субъекта РФ. Вместе с тем это не предполагает регулирования компетенции прокурора нормативными правовыми актами органов государственной власти субъектов Российской Федерации, в том числе при наличии пробелов правового регулирования. На органы прокуратуры не может быть возложено выполнение функций, не предусмотренных федеральными закон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Учитывая положения пункта 4 статьи 15.3 Закона № 99-ОЗ и пункта 4 статьи 1 Закона Новосибирской области от 27.04.2010 № 485-ОЗ, которым органы местного самоуправления муниципальных районов, городских округов, городских и сельских поселений Новосибирской области наделены отдельными государственными полномочиями по определению перечня должностных лиц, уполномоченных составлять протоколы об административных правонарушениях, в том числе предусмотренных статьей 12.1 Закона № 99-ОЗ, материал для составления протокола был направлен в мэрию г.Новосибирска. В результате длительного рассмотрения этого материала истекли сроки давности привлечения виновного лица к административной ответ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Как следует из положений пункта 4 статьи 15.3 Закона № 99-ОЗ и пункта 4 статьи 1 Закона № 485-ОЗ, органы местного самоуправления вправе составлять протоколы по статье 12.1 Закона № 99-ОЗ при совершении незаконных действий по отношению как к символам муниципальных образований, так и к символике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Полагаем целесообразным разделить компетенцию должностных лиц органов государственной власти и местного самоуправления по составлению протоколов об административном правонарушении, предусмотренном статьей 12.1 Закона № 99-ОЗ, в зависимости от предмета административного правонарушения - совершения незаконных действий либо с символикой  Новосибирской области, либо с символами муниципальных образований. Это позволит избежать в дальнейшем фактов непривлечения к административной ответственности виновных лиц за незаконное использование государственной символики ввиду длительного выяснения вопроса об органе, который вправе составить протокол за это правонаруш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Считаем возможным наделить правом составления протокола за совершение незаконных действий по отношению к символике Новосибирской област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лжностных лиц администрации Губернатора Новосибирской области и Правительства Новосибирской области по аналогии с составлением ими протоколов за незаконное ношение наград  Новосибирской области (статья 12.2 Закона № 99-ОЗ), знаков отличия (статья 12.7 Закона № 99-ОЗ), учитывая единый объект посягательства - институты государственной власти (глава 12 Закона № 99-ОЗ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Законопроект состоит из 2 статей. Статьей 1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лжностных лиц администрации Губернатора Новосибирской области и Правительства Новосибирской области возлагаются полномочия по составлению протоколов об административных правонарушениях, предусмотренных статьей 12.1 Закона № 99-ОЗ, в части незаконных действий по отношению к флагу Новосибирской области, гербу Новосибирской области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татьёй 2 определяется порядок вступления Закона Новосибирской области в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Законопроект не подлежит оценке регулирующего воз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before="0" w:after="200"/>
        <w:ind w:firstLine="72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Times New Roman;Times New Roman" w:hAnsi="Times New Roman;Times New Roman" w:cs="Times New Roman;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  <w:ind w:left="26" w:hanging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4:10:00Z</dcterms:created>
  <dc:creator>slg</dc:creator>
  <dc:description/>
  <cp:keywords/>
  <dc:language>en-US</dc:language>
  <cp:lastModifiedBy>Зерняева Елена Александровна</cp:lastModifiedBy>
  <cp:lastPrinted>2022-06-06T16:39:00Z</cp:lastPrinted>
  <dcterms:modified xsi:type="dcterms:W3CDTF">2022-06-06T09:59:00Z</dcterms:modified>
  <cp:revision>11</cp:revision>
  <dc:subject/>
  <dc:title>ПОЯСНИТЕЛЬНАЯ ЗАПИСКА</dc:title>
</cp:coreProperties>
</file>